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5875</wp:posOffset>
                </wp:positionH>
                <wp:positionV relativeFrom="paragraph">
                  <wp:posOffset>62230</wp:posOffset>
                </wp:positionV>
                <wp:extent cx="980440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CO"/>
                              </w:rPr>
                              <w:t>No. 1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31.45pt;mso-wrap-distance-left:9.05pt;mso-wrap-distance-right:9.05pt;mso-wrap-distance-top:0pt;mso-wrap-distance-bottom:0pt;margin-top:4.9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CO"/>
                        </w:rPr>
                        <w:t>No. 1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caramanga, enero 09 de 2023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ñores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AL TIRE MINING S.A. DE C.V. SUCURSAL COLOMBI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oma de Potrerillo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COTIZACION MANTENIMIENTO PREVENTIVO AIRES ACONDICIONADOS PROYECTO DRUMMOND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Dentro del proceso de mantenimiento de los aires acondicionados se presentan las siguientes actividades: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NTENIMIENTO PREVENTIV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filtr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condensador y evaporador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mpieza bandejas de condensad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y limpieza de sistemas eléctr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de motores, turbinas y aspas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Revisión sistema de refrigeración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40"/>
        <w:gridCol w:w="14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CEP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. UNITARI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. 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tenimiento aires acondicionados mina Pribbeno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140.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840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b total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$  840.000</w:t>
            </w:r>
          </w:p>
        </w:tc>
      </w:tr>
    </w:tbl>
    <w:p>
      <w:pPr>
        <w:pStyle w:val="Epgraf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NOTA: No está incluido el 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s-CO"/>
        </w:rPr>
      </w:pPr>
      <w:r>
        <w:rPr>
          <w:rFonts w:cs="Times New Roman"/>
          <w:b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Default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Cierr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rdialment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UIS URREGO </w:t>
      </w:r>
    </w:p>
    <w:p>
      <w:pPr>
        <w:pStyle w:val="ListaCC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C.C. 7.444.469 de Barranquilla 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26:00Z</dcterms:created>
  <dc:creator>Familia</dc:creator>
  <dc:description/>
  <cp:keywords/>
  <dc:language>en-US</dc:language>
  <cp:lastModifiedBy>Fragozo, Jose Gregorio</cp:lastModifiedBy>
  <cp:lastPrinted>2018-01-02T15:25:00Z</cp:lastPrinted>
  <dcterms:modified xsi:type="dcterms:W3CDTF">2023-01-11T16:12:00Z</dcterms:modified>
  <cp:revision>58</cp:revision>
  <dc:subject/>
  <dc:title/>
</cp:coreProperties>
</file>